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6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ав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страни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ссыл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ы и опреде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прибы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отправ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тный пар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технического обслуживания поезда. Парк прибытия (6 ОВР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технического обслуживания поезда своего формирования. Парк отправления (7 ОВР+2 ОВР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технического обслуживания поезда своего формирования с полным опробованием автотормозов от локомотива. Парк отправления (7 ОВР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технического обслуживания поезда проследовавшего гарантийный участок. Транзитный парк (7 ОВР+2 ОВР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технического обслуживания поезда проследовавшего гарантийный участок с полным опробованием автотормозов от локомотива. Транзитный парк (7 ОВР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пераций выполняемых оператор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I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06:00Z</dcterms:created>
  <dc:creator>леонтьеваюю</dc:creator>
  <dc:description/>
  <cp:keywords/>
  <dc:language>en-US</dc:language>
  <cp:lastModifiedBy>леонтьеваюю</cp:lastModifiedBy>
  <cp:lastPrinted>2010-04-27T14:07:00Z</cp:lastPrinted>
  <dcterms:modified xsi:type="dcterms:W3CDTF">2010-04-27T10:08:00Z</dcterms:modified>
  <cp:revision>13</cp:revision>
  <dc:subject/>
  <dc:title>СОДЕРЖАНИЕ</dc:title>
</cp:coreProperties>
</file>